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04/20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 IN RMS-III: THE HISTORY OF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2b and 3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mall changes.  Rapid scan data display was improved. 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nine authors was improved in both RMS-III &amp; TSX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dded to regulate output of multiple authors.  A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added for report printing.  In 3.2d, handling of some 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as corrected. (This may affect behavior of some older UDS'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port output, effect of margin settings can now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ven if printer is off.  An installation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1e and 3.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obustness &amp; stability of the program has been improv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mportant with respect to use of the ESC key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operations.  Also, attempts to print to the print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if the printer is no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1 function key is now used more consistently to provi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ORMATION.  As part of this, the menu posi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opening has been reversed in several menus. Users of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find this requires some change in us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re is now much more help available, especially 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 operations. Included are suggestions for entr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s relative to particular data handling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Entry codes for special charac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t-up menu (#8 of main menu) has been completely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-up operations expanded. The set-up menu screen col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mostly to back &amp; white to minimize conflic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ive pre-defined screen color choices, as well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choice, and real screen te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-up now includes two user preference settings: on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cord-data display (positions keyblock guide)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item search defaults. These are explain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cord scanning in the Management Menu has been changed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second display format which presen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records per screen in a browse type format; display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an be acce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arch over a specified range of years is now possible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search operation. The handling of exact vs. partial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Item search has been changed. The default search m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is now consistently 'partial', i.e., SMITH will find SMITH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an exact search option is now available for AUTHORS (new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KEYWORDS (old); this mode requires starting the entry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e "!" was used to change keywords from exact to 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ituation is now reversed. (Prior users please n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n the Mixed-Logic search operation, search in all major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be done with a single field specification 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CODE_2 was added to the sear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SEARCH and replace operation was added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RASE utility now covers all files related to a spec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NDENSE utility now correctly removes record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cks the database (in addition to consolidating the memo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uplicate record checking was expanded to permit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ment of individual duplicate pairs in addition to grou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A function, ADJVOL(), was added to allow manipulation of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data; can be used in User Defined Styles for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mall changes were made in formating control; many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SX translation operations, including display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xternal macros are included for WordPerfect us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ntrol codes to WordPerfect format. (see RMS2W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vers versions 5.x/6.0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1c and 3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versions 3.1a - 3.1c the multi-item search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did not function correctly; this was corrected in 3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uplicate checking operations were extended to all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utput options in multi-item search were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1a and 3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the TSX mudule, handling of authors first and last na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in tagged data import. Import/export for Pro-Cit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List files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nction SIC() was improved to maintain chemical formul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when converting strings to sentence typ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-formatting of authors names in the case of corporat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locked (by inclusion of "=" character i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user defined styles APA-01-P.UDS and APA-01-F.U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use the function SIC() to force sent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 of the recor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0a and 3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tended handling of records in data files from 9,999 to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ability to replicate an entire record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 addition to replication of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ed facility for use of a question mark, ?,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-card in multi-item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ulti-item search, screen 4.5, now allow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be longer than the 23 character fiel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troduced additional user defined styles, UDS's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 several commonly used biblio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ovided for direct entry from RMS-III utilities into the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translation program (hard disk ope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RSX V-2.4j and V-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major system revision. The name acronym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X to RMS. An additional item was added to each primary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Menu was significantly revised; among other thing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ntrol and port selection was added.  The Search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list the mixed-logic as a separate menu item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nu added generation of topical indexed lists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 defined styles (UDS's) of bibliographic report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listed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elp/Lists (F1) added display of data previously enter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, authors, reference types, and source. Assist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entries and 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cord duplication check was provided between (&amp; within)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duce redundancy of data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view-only mode of the data management operation, a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ode was provided to make changes in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eatment of extra long authors, source and title fiel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odated by spill-over into the comment field.  Spli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at tim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multi-item search operation was extended to words/ph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stract/memo field. `Hits' are identified with an {abs}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ditional control of multi-item search output was added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f sear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dditional report output styles.  Style (format)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dded to provide for more flexibility and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tyles. These can be developed/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uthors name manipulation. More extensive control was ad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name/lastname placement, and use of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bstract handling and output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nditional control of record report output was added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condition on output at time of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opical list reports were expanded to include mor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sts were made accessible in record managemen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Also, new lists can index items to recor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d index output was expanded to `print'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Printer control was greatly expanded.  Internally defin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clude bold, underline, and italic attribut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DS's. Two user defined printers can be addressed.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ssigned. A temporary printer selection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A facility was included to replace the content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, globally or based on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File maintenance added a condense/backup util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able to cleanup and size reduction of the abstract/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Status utilities added listings of more file types an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Lists are available in sev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User defined output styles are prepared and viewed 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